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0667</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1781/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Nhập khẩu máy móc, thiết bị chuyên ngành thuốc lá</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pPr>
      <w:r>
        <w:rPr>
          <w:rFonts w:eastAsia="Times New Roman" w:cs="Times New Roman" w:ascii="Times New Roman" w:hAnsi="Times New Roman"/>
          <w:sz w:val="26"/>
        </w:rPr>
        <w:t>Doanh nghiệp gửi 01 bộ hồ sơ nhập khẩu máy móc, thiết bị chuyên ngành thuốc lá đến Ủy ban nhân dân cấp tỉnh. Trong thời hạn 5 ngày làm việc kể từ ngày nhận được đủ hồ sơ của doanh nghiệp, Ủy ban nhân dân cấp tỉnh sẽ có văn bản trả lời doanh nghiệp, trường hợp từ chối phải nêu rõ lý do.</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1338"/>
        <w:gridCol w:w="1379"/>
        <w:gridCol w:w="2114"/>
        <w:gridCol w:w="4579"/>
      </w:tblGrid>
      <w:tr>
        <w:trPr/>
        <w:tc>
          <w:tcPr>
            <w:tcW w:w="1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5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 làm việc</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5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 kể từ ngày nhận được đủ hồ sơ hợp lệ của doanh nghiệp.</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0"/>
              <w:rPr/>
            </w:pPr>
            <w:r>
              <w:rPr>
                <w:rFonts w:eastAsia="Times New Roman" w:cs="Times New Roman" w:ascii="Times New Roman" w:hAnsi="Times New Roman"/>
                <w:sz w:val="26"/>
              </w:rPr>
              <w:t>5 Ngày làm việc</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5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 kể từ ngày nhận được đủ hồ sơ hợp lệ của doanh nghiệp.</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 làm việc</w:t>
            </w:r>
            <w:bookmarkStart w:id="0" w:name="_GoBack"/>
            <w:bookmarkEnd w:id="0"/>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5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 kể từ ngày nhận được đủ hồ sơ hợp lệ của doanh nghiệp.</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Số lượng bộ hồ sơ: 01 bộ.</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5602"/>
        <w:gridCol w:w="2353"/>
        <w:gridCol w:w="1456"/>
      </w:tblGrid>
      <w:tr>
        <w:trPr/>
        <w:tc>
          <w:tcPr>
            <w:tcW w:w="56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56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Đơn đề nghị nhập khẩu máy móc, thiết bị chuyên ngành thuốc lá.</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n1.docx</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56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ăn bản đồng ý chủ trương đầu tư, dự án và các văn bản phê duyệt liên quan (nếu có)</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ongychutruong.docx</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Cấp phép nhập khẩu máy móc, thiết bị chuyên ngành thuốc lá, .</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1519"/>
        <w:gridCol w:w="5930"/>
        <w:gridCol w:w="772"/>
        <w:gridCol w:w="1189"/>
      </w:tblGrid>
      <w:tr>
        <w:trPr/>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5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y định chi tiết một số điều và biện pháp thi hành Luật Phòng, chống tác hại của thuốc lá về kinh doanh thuốc lá</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7-06-2013</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1/2013/TT-BCT</w:t>
            </w:r>
          </w:p>
        </w:tc>
        <w:tc>
          <w:tcPr>
            <w:tcW w:w="5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y định chi tiết một số điều của Nghị định số 67/2013/NĐ-CP ngày 27 tháng 6 năm 2013 của Chính phủ quy định chi tiết một số điều và biện pháp thi hành Luật Phòng, chống tác hại của thuốc lá về kinh doanh thuốc lá</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5-09-2013</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43/2023/TT-BCT</w:t>
            </w:r>
          </w:p>
        </w:tc>
        <w:tc>
          <w:tcPr>
            <w:tcW w:w="5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số 43/2023/TT_BCT</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23</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8/2025/TT-BCT</w:t>
            </w:r>
          </w:p>
        </w:tc>
        <w:tc>
          <w:tcPr>
            <w:tcW w:w="5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quy định về phân cấp thực hiện thủ tục hành chính trong các lĩnh vực thuộc phạm vi quản lý của Bộ Công Thương</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9-06-2025</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a) Có Giấy phép sản xuất sản phẩm thuốc lá, Giấy phép chế biến nguyên liệu thuốc lá; b) Máy móc, thiết bị chuyên ngành thuốc lá nhập khẩu phải phù hợp với năng lực sản xuất của doanh nghiệp đã được Bộ Công Thương công bố; c) Được sự đồng ý chủ trương đầu tư của Bộ Công Thương (nếu có).</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04</Words>
  <Characters>2304</Characters>
  <CharactersWithSpaces>270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7:00Z</dcterms:created>
  <dc:creator>Apache POI</dc:creator>
  <dc:description/>
  <dc:language>en-US</dc:language>
  <cp:lastModifiedBy>admin</cp:lastModifiedBy>
  <dcterms:modified xsi:type="dcterms:W3CDTF">2025-10-23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